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TRO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TV2KY STV-1401, STV-2101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LC863532B </w:t>
      </w:r>
    </w:p>
    <w:p>
      <w:pPr>
        <w:pStyle w:val="Normal"/>
        <w:rPr/>
      </w:pPr>
      <w:r>
        <w:rPr/>
        <w:t xml:space="preserve">Способ первый: нажмите на пульте ДУ кнопку (FACTORY) при ее отсутствие нажмите кнопку (MENU) и пока на экране высвечивается меню телевизора введите с пульта код (6) (4) (8) (3). выход также MENU 6483 </w:t>
      </w:r>
    </w:p>
    <w:p>
      <w:pPr>
        <w:pStyle w:val="Normal"/>
        <w:rPr/>
      </w:pPr>
      <w:r>
        <w:rPr/>
        <w:t xml:space="preserve">Способ второй: замкнуть выводы 2 и 16 микросхемы HC7461 в пульте ДУ. Для запоминания настроек и выхода из меню выберите MENU 03 пункта PROD MODE установите значение «0» и нажмите (MENU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TV2KM STC-1409N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ST92195C7B1/MNS </w:t>
      </w:r>
    </w:p>
    <w:p>
      <w:pPr>
        <w:pStyle w:val="Normal"/>
        <w:rPr/>
      </w:pPr>
      <w:r>
        <w:rPr/>
        <w:t xml:space="preserve">Вход при помощи MAK (1360 - MENU) </w:t>
      </w:r>
    </w:p>
    <w:p>
      <w:pPr>
        <w:pStyle w:val="Normal"/>
        <w:rPr/>
      </w:pPr>
      <w:r>
        <w:rPr/>
        <w:t xml:space="preserve">Перемещение - красная кнопка родного пульта. </w:t>
      </w:r>
    </w:p>
    <w:p>
      <w:pPr>
        <w:pStyle w:val="Normal"/>
        <w:rPr/>
      </w:pPr>
      <w:r>
        <w:rPr/>
        <w:t xml:space="preserve">Выход - зелёная кнопка родного пуль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EX-1A1, EX-1A4 STV-1421C, STV-2121N, STV-2122F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TDA9381PS/N2/2T10 </w:t>
      </w:r>
    </w:p>
    <w:p>
      <w:pPr>
        <w:pStyle w:val="Normal"/>
        <w:rPr/>
      </w:pPr>
      <w:r>
        <w:rPr/>
        <w:t xml:space="preserve">Для входа в сервисное меню установите с пульта ДУ значение громкости на 0. Нажмите на пульте ДУ кнопку (MUTE) и удерживая ее нажатой нажмите (MENU) на панели управления телевизора. </w:t>
      </w:r>
    </w:p>
    <w:p>
      <w:pPr>
        <w:pStyle w:val="Normal"/>
        <w:rPr/>
      </w:pPr>
      <w:r>
        <w:rPr/>
        <w:t xml:space="preserve">Пульт: KEX1D-C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IET218821, TC2106A. </w:t>
      </w:r>
      <w:r>
        <w:rPr>
          <w:lang w:val="en-US"/>
        </w:rPr>
        <w:t xml:space="preserve">STV-2131N, STV-2132F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TMPA8803 </w:t>
      </w:r>
    </w:p>
    <w:p>
      <w:pPr>
        <w:pStyle w:val="Normal"/>
        <w:rPr/>
      </w:pPr>
      <w:r>
        <w:rPr/>
        <w:t xml:space="preserve">Сервисное меню: для входа в меню </w:t>
      </w:r>
    </w:p>
    <w:p>
      <w:pPr>
        <w:pStyle w:val="Normal"/>
        <w:rPr/>
      </w:pPr>
      <w:r>
        <w:rPr/>
        <w:t xml:space="preserve">1). переведите телевизор на 30 канал. </w:t>
      </w:r>
    </w:p>
    <w:p>
      <w:pPr>
        <w:pStyle w:val="Normal"/>
        <w:rPr/>
      </w:pPr>
      <w:r>
        <w:rPr/>
        <w:t xml:space="preserve">2). переведите телевизор на 88 канал. </w:t>
      </w:r>
    </w:p>
    <w:p>
      <w:pPr>
        <w:pStyle w:val="Normal"/>
        <w:rPr/>
      </w:pPr>
      <w:r>
        <w:rPr/>
        <w:t xml:space="preserve">3). установите значение громкости “0”. </w:t>
      </w:r>
    </w:p>
    <w:p>
      <w:pPr>
        <w:pStyle w:val="Normal"/>
        <w:rPr/>
      </w:pPr>
      <w:r>
        <w:rPr/>
        <w:t xml:space="preserve">4.) нажмите (MUT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CH-16(S), 25F83, PF25F83, PF29F83. STV-2521N, STV-2522F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TDA9384 </w:t>
      </w:r>
    </w:p>
    <w:p>
      <w:pPr>
        <w:pStyle w:val="Normal"/>
        <w:rPr/>
      </w:pPr>
      <w:r>
        <w:rPr/>
        <w:t xml:space="preserve">установите громкость на значение «0» с пульта ДУ. Нажмите кнопку (MUTE) на пульте ДУ и кнопку (MENU) на передней панели телевизора и удерживайте их в течении 2 секунд. Если все сделано правильно на экране появится буква «S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3S10 SB-1415, SB-2139 Проц. ST92185 </w:t>
      </w:r>
    </w:p>
    <w:p>
      <w:pPr>
        <w:pStyle w:val="Normal"/>
        <w:rPr/>
      </w:pPr>
      <w:r>
        <w:rPr/>
        <w:t xml:space="preserve">нажмите последовательно на пульте ДУ кнопки (MENU) (AV) (ANAL). Для выхода из сервисного меню переведите телевизор в дежурный реж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5 SB-2106 Проц. M5ENGV1 </w:t>
      </w:r>
    </w:p>
    <w:p>
      <w:pPr>
        <w:pStyle w:val="Normal"/>
        <w:rPr/>
      </w:pPr>
      <w:r>
        <w:rPr/>
        <w:t xml:space="preserve">установите значение громкости «0» кнопкой (VOL-) на передней панели телевизора и не отпуская кнопку (VOL-) нажмите кнопку (DISPLAY) на пульте 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13 SB-2508 Проц. TMPA8809 </w:t>
      </w:r>
    </w:p>
    <w:p>
      <w:pPr>
        <w:pStyle w:val="Normal"/>
        <w:rPr/>
      </w:pPr>
      <w:r>
        <w:rPr/>
        <w:t xml:space="preserve">включить телевизор в рабочий режим. Клавишей (VOL-) на панели управления TV установить уровень громкости в положение «00» и удерживая ее, три раза нажать клавишу (Display) на пульте ДУ. На экране появится D. Выбор страницы в сервисном меню осуществляются с ПДУ клавишами (0…9). Выбор параметра – клавишами (PRO) Изменение значения параметра – клавишами (VOL). </w:t>
      </w:r>
    </w:p>
    <w:p>
      <w:pPr>
        <w:pStyle w:val="Normal"/>
        <w:rPr/>
      </w:pPr>
      <w:r>
        <w:rPr/>
        <w:t xml:space="preserve">Настройка ускоряющего напряжения: Находясь в сервисном режиме клавишей (MUTE) с ПДУ, отключить кадровую развертку. Потенциометром SCREEN строчного трансформатора, выставить слабо светящую горизонтальную полосу. Включить кадровую развертку повторным нажатием клавиши (MUTE). Выход из сервисного режима с сохранением параметров настроек осуществляется переводом телевизора в дежурный реж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17 SB-1419, SB-2108, SB-2135 Проц. TMP87PS38N-M17 </w:t>
      </w:r>
    </w:p>
    <w:p>
      <w:pPr>
        <w:pStyle w:val="Normal"/>
        <w:rPr/>
      </w:pPr>
      <w:r>
        <w:rPr/>
        <w:t xml:space="preserve">Включить телевизор в рабочий режим. Клавишей (VOL -) с панели управления TV установить уровень громкости в положение "00" и удерживая ее, нажать клавишу (Display) на пульте ДУ. На экране появится сервисное меню «D». Выбор страницы сервисного меню осуществляется с пульта ДУ цифровыми клавишами (0…9). Выбор параметра - клавишами (PRO). Изменение значения параметра -клавишами (VOL). Выход из сервисного режима с сохранением параметров настроек осуществляется переводом телевизора в "ДЕЖУРНЫЙ РЕЖИМ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28 SF-2112 Проц. TMPA8821PSNG </w:t>
      </w:r>
    </w:p>
    <w:p>
      <w:pPr>
        <w:pStyle w:val="Normal"/>
        <w:rPr/>
      </w:pPr>
      <w:r>
        <w:rPr/>
        <w:t xml:space="preserve">Включить телевизор в рабочий режим. Клавишей (VOL-) с панели управления TV установить уровень громкости в положение «00» и удерживая ее, нажать клавишу (Display) на пульте ДУ. На экране появится «D». Выбор страницы сервисного меню осуществляется с ПДУ цифровыми клавишами (1…0). Выбор параметра – клавишами (PRO). Изменение значения параметра – клавишами (VOL). Выход из сервисного режима с сохранением параметров настроек осуществляется переводом телевизора в дежурный реж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SN9, SN9-EA SB-2107, SB-2136, SB-2137, SB-2138, SF-2109 Проц. TMP87CM38N </w:t>
      </w:r>
    </w:p>
    <w:p>
      <w:pPr>
        <w:pStyle w:val="Normal"/>
        <w:rPr/>
      </w:pPr>
      <w:r>
        <w:rPr/>
        <w:t xml:space="preserve">установите значение громкости «0». Нажмите MUTE на пульте ДУ и не отпуская нажмите MENU на передней панели телевизора. Если все сделано верно на экране появится буква «D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CD -2011/3777 проц.SAA5264PS/M3/0104, видео STV2248H. </w:t>
      </w:r>
    </w:p>
    <w:p>
      <w:pPr>
        <w:pStyle w:val="Normal"/>
        <w:rPr/>
      </w:pPr>
      <w:r>
        <w:rPr/>
        <w:t>вход</w:t>
      </w:r>
      <w:r>
        <w:rPr>
          <w:lang w:val="en-US"/>
        </w:rPr>
        <w:t>: Press the MUTE button and the number button 266071 on the remote controller to enter into factory menu,adjust display,cal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47:00Z</dcterms:created>
  <dc:creator>Customer</dc:creator>
  <dc:description/>
  <cp:keywords/>
  <dc:language>en-US</dc:language>
  <cp:lastModifiedBy>Customer</cp:lastModifiedBy>
  <dcterms:modified xsi:type="dcterms:W3CDTF">2010-09-04T14:47:00Z</dcterms:modified>
  <cp:revision>1</cp:revision>
  <dc:subject/>
  <dc:title>SITRONICS</dc:title>
</cp:coreProperties>
</file>